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3-304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>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4. став 3. тачка 2. Оснивачког акта Предузећа за професионалну рехабилитацију и запошљавање особа са инвалидитетом „Шумадија“ доо Крагујевац, број: 01-456-1/2021 од 10. августа 2021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 новембр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2-</w:t>
      </w:r>
      <w:r>
        <w:rPr>
          <w:rFonts w:cs="Arial" w:ascii="Arial" w:hAnsi="Arial"/>
          <w:sz w:val="22"/>
          <w:szCs w:val="22"/>
          <w:lang w:val="sr-Latn-RS"/>
        </w:rPr>
        <w:t>813</w:t>
      </w:r>
      <w:r>
        <w:rPr>
          <w:rFonts w:cs="Arial" w:ascii="Arial" w:hAnsi="Arial"/>
          <w:sz w:val="22"/>
          <w:szCs w:val="22"/>
          <w:lang w:val="sr-RS"/>
        </w:rPr>
        <w:t xml:space="preserve">/2022 од </w:t>
      </w:r>
      <w:r>
        <w:rPr>
          <w:rFonts w:cs="Arial" w:ascii="Arial" w:hAnsi="Arial"/>
          <w:sz w:val="22"/>
          <w:szCs w:val="22"/>
          <w:lang w:val="sr-Latn-RS"/>
        </w:rPr>
        <w:t>1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мбра 2022. године, који је Скупштина друштва донела Одлуком број 01-814/2022 од 17. новембра 2022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 став 3. тачка 2. Оснивачког акта Предузећа за професионалну рехабилитацију и запошљавање особа са инвалидитетом „Шумадија“ доо Крагујевац, број: 01-456-1/2021 од 10. августа 2021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 Крагујевца.</w:t>
      </w:r>
    </w:p>
    <w:p>
      <w:pPr>
        <w:pStyle w:val="Normal"/>
        <w:spacing w:lineRule="auto" w:line="254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овом случају Градско веће, да сагласност на Програм о изменама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2022. годину. Програм о изменама Посебног програма коришћења субвенција из буџета града Крагујевца за 2022. годину</w:t>
      </w:r>
      <w:r>
        <w:rPr>
          <w:rFonts w:cs="Arial" w:ascii="Arial" w:hAnsi="Arial"/>
          <w:i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рађује се у циљу промене износа средстава субвенција који сада укупно износе 14.000.000 динара. Додатни износ субвенција биће употребљен за исплату зарада, накнада зарада и осталих личних примања запослених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ама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 w:eastAsia="sr-Latn-CS"/>
        </w:rPr>
      </w:pPr>
      <w:r>
        <w:rPr>
          <w:rFonts w:cs="Arial" w:ascii="Arial" w:hAnsi="Arial"/>
          <w:b/>
          <w:bCs/>
          <w:sz w:val="20"/>
          <w:szCs w:val="20"/>
          <w:lang w:val="sr-R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привреду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омир Ер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2-11-28T07:55:00Z</cp:lastPrinted>
  <dcterms:modified xsi:type="dcterms:W3CDTF">2022-11-28T06:55:00Z</dcterms:modified>
  <cp:revision>79</cp:revision>
  <dc:subject/>
  <dc:title/>
</cp:coreProperties>
</file>